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07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Teossaare maaparandussüsteemi rekonstrueerimine“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 xml:space="preserve">kinnitan 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09-05T13:09:00Z</dcterms:modified>
  <cp:revision>8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